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БРЯНСКАЯ  ОБЛАСТЬ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МГЛИНСКИЙ РАЙОН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НОВОРОМАНОВСКОЕ  СЕЛЬСКОЕ  ПОСЕЛЕНИЕ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/>
        <w:t>НОВОРОМАН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 xml:space="preserve">от 13.06.2017 года  № 3-126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с. Новая Романовка</w:t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дополнительных выборов депутата </w:t>
      </w:r>
    </w:p>
    <w:p>
      <w:pPr>
        <w:pStyle w:val="Normal"/>
        <w:rPr/>
      </w:pPr>
      <w:r>
        <w:rPr/>
        <w:t>Новоромановского сельского Совета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Закона Брянской области от 26 июня 2008 года № 54-З «О выборах депутатов представительных органов муниципальных образований в Брянской области», п. 2 ст. 14 Устава Новоромановского сельского поселения Новоромановский сельский Совет народных депутатов 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значить дополнительные выборы депутата Новоромановского сельского Совета народных депутатов третьего созыва по Семковскому №1 одномандатному избирательному округу № 7 на 10 сентября 2017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Настоящее  решение вступает в силу после его официального опубликова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 решение опубликовать в газете «Мглинские вести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gl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)»</w:t>
        </w:r>
      </w:hyperlink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романовского </w:t>
      </w:r>
    </w:p>
    <w:p>
      <w:pPr>
        <w:pStyle w:val="Normal"/>
        <w:rPr/>
      </w:pPr>
      <w:r>
        <w:rPr/>
        <w:t>сельского поселения                                              О.П.Коноп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75" w:leader="none"/>
        </w:tabs>
        <w:rPr/>
      </w:pPr>
      <w:r>
        <w:rPr/>
        <w:tab/>
      </w:r>
    </w:p>
    <w:sectPr>
      <w:type w:val="nextPage"/>
      <w:pgSz w:w="11906" w:h="16838"/>
      <w:pgMar w:left="158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47:00Z</dcterms:created>
  <dc:creator>User</dc:creator>
  <dc:description/>
  <cp:keywords/>
  <dc:language>en-US</dc:language>
  <cp:lastModifiedBy>User</cp:lastModifiedBy>
  <cp:lastPrinted>2017-06-13T14:56:00Z</cp:lastPrinted>
  <dcterms:modified xsi:type="dcterms:W3CDTF">2017-06-13T11:56:00Z</dcterms:modified>
  <cp:revision>26</cp:revision>
  <dc:subject/>
  <dc:title/>
</cp:coreProperties>
</file>